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8830</wp:posOffset>
            </wp:positionH>
            <wp:positionV relativeFrom="paragraph">
              <wp:posOffset>6400800</wp:posOffset>
            </wp:positionV>
            <wp:extent cx="342900" cy="3429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6580</wp:posOffset>
            </wp:positionH>
            <wp:positionV relativeFrom="paragraph">
              <wp:posOffset>6057900</wp:posOffset>
            </wp:positionV>
            <wp:extent cx="342900" cy="3429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6580</wp:posOffset>
            </wp:positionH>
            <wp:positionV relativeFrom="paragraph">
              <wp:posOffset>571500</wp:posOffset>
            </wp:positionV>
            <wp:extent cx="342900" cy="34290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</wp:posOffset>
            </wp:positionH>
            <wp:positionV relativeFrom="paragraph">
              <wp:posOffset>4342130</wp:posOffset>
            </wp:positionV>
            <wp:extent cx="342900" cy="3429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5425</wp:posOffset>
            </wp:positionH>
            <wp:positionV relativeFrom="paragraph">
              <wp:posOffset>2284730</wp:posOffset>
            </wp:positionV>
            <wp:extent cx="342900" cy="3429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77920</wp:posOffset>
            </wp:positionH>
            <wp:positionV relativeFrom="paragraph">
              <wp:posOffset>6057900</wp:posOffset>
            </wp:positionV>
            <wp:extent cx="342900" cy="3429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77920</wp:posOffset>
            </wp:positionH>
            <wp:positionV relativeFrom="paragraph">
              <wp:posOffset>569595</wp:posOffset>
            </wp:positionV>
            <wp:extent cx="342900" cy="342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4155</wp:posOffset>
            </wp:positionH>
            <wp:positionV relativeFrom="paragraph">
              <wp:posOffset>4355465</wp:posOffset>
            </wp:positionV>
            <wp:extent cx="342900" cy="342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286000</wp:posOffset>
            </wp:positionV>
            <wp:extent cx="342900" cy="342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68830</wp:posOffset>
            </wp:positionH>
            <wp:positionV relativeFrom="paragraph">
              <wp:posOffset>228600</wp:posOffset>
            </wp:positionV>
            <wp:extent cx="34290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735060</wp:posOffset>
            </wp:positionH>
            <wp:positionV relativeFrom="paragraph">
              <wp:posOffset>5600700</wp:posOffset>
            </wp:positionV>
            <wp:extent cx="1333500" cy="13493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73980</wp:posOffset>
            </wp:positionH>
            <wp:positionV relativeFrom="paragraph">
              <wp:posOffset>228600</wp:posOffset>
            </wp:positionV>
            <wp:extent cx="1066800" cy="10668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40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  <w:t>結婚式次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開式の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こと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輪の交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口づ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祝宴開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来賓ご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テーブルスピー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親への手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家代表挨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退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  <w:t>結婚式次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入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開式の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こと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輪の交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口づ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祝宴開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来賓ご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テーブルスピー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親への手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家代表挨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退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551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99CC"/>
                                <w:sz w:val="24"/>
                              </w:rPr>
                              <w:t>誓いの言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99C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私たち二人は、本日ここに、皆様方を立会人として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結婚式を挙げることを宣言いたします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この広い世界で、二人が出会い、結ばれることを、とても幸せに感じ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これからは夫婦として支えあい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永遠に変わることなく、幸せなときも、困難なときも、お互いに力をあわせ、協力し合いながら、立派な家庭を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築いていくこと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、皆様の前で誓い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年○月○日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夫　○○○○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妻　　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99CC"/>
                          <w:sz w:val="24"/>
                        </w:rPr>
                        <w:t>誓いの言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99C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私たち二人は、本日ここに、皆様方を立会人として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結婚式を挙げることを宣言いたします。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この広い世界で、二人が出会い、結ばれることを、とても幸せに感じ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これからは夫婦として支えあい、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永遠に変わることなく、幸せなときも、困難なときも、お互いに力をあわせ、協力し合いながら、立派な家庭を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築いていくことを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、皆様の前で誓い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/>
                      </w:pP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t>○○○○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年○月○日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夫　○○○○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妻　　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3:00Z</dcterms:created>
  <dc:creator>clothes-pin</dc:creator>
  <dc:description/>
  <cp:keywords/>
  <dc:language>en-US</dc:language>
  <cp:lastModifiedBy>Eisuke.K</cp:lastModifiedBy>
  <cp:lastPrinted>2011-06-06T16:25:00Z</cp:lastPrinted>
  <dcterms:modified xsi:type="dcterms:W3CDTF">2011-06-06T07:27:00Z</dcterms:modified>
  <cp:revision>8</cp:revision>
  <dc:subject/>
  <dc:title/>
</cp:coreProperties>
</file>